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nit Plan Assignment</w:t>
      </w:r>
    </w:p>
    <w:p>
      <w:pPr>
        <w:pStyle w:val="Normal"/>
        <w:jc w:val="center"/>
        <w:rPr/>
      </w:pPr>
      <w:r>
        <w:rPr>
          <w:b/>
        </w:rPr>
        <w:t>Draft DUE December 3, 2009</w:t>
      </w:r>
    </w:p>
    <w:p>
      <w:pPr>
        <w:pStyle w:val="Normal"/>
        <w:jc w:val="center"/>
        <w:rPr>
          <w:b/>
          <w:b/>
        </w:rPr>
      </w:pPr>
      <w:r>
        <w:rPr>
          <w:b/>
        </w:rPr>
        <w:t>Final Presentations on December 10, 20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our final project is to design a learning plan for a unit that has all the following components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Enduring Understanding(s) – Statements of conceptual understanding that you will work to achieve with your students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Essential Questions – Overarching, thought-provoking questions designed to engage your students in the study of this topic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ontent – Knowledge-based information you want your students to learn (from Iowa Core Curriculum or content area standards)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kills – Specific things you want your students to do with their knowledge (derived from Iowa Core Curriculum or content area standards)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Assessments – Ways you will know that students understand the content </w:t>
      </w:r>
      <w:r>
        <w:rPr>
          <w:i/>
          <w:sz w:val="22"/>
          <w:szCs w:val="22"/>
        </w:rPr>
        <w:t>and</w:t>
      </w:r>
      <w:r>
        <w:rPr>
          <w:sz w:val="22"/>
          <w:szCs w:val="22"/>
        </w:rPr>
        <w:t xml:space="preserve"> the greater enduring understanding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dditional Resources – Books, articles, websites, video clips, field experiences, etc that you and your students will use in the learning plan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aily Lesson Plans – Approximately 8-10 days of daily learning experiences for student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riteria for Success</w:t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Completed unit overview (see template)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Detailed Daily Plans (see template):  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You don’t have to write a novel, but student learning experiences should be explicitly listed.  Additional handouts that are required for directions, lab report/procedure, activity, etc, should be included.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What students will know and be able to do as a result of each lesson/activity should be explicitly stated on each daily plan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Evidence of student understanding should be included every day.  This is where you describe how you will know if a learning experience has been effective and if students have an understanding of what they were supposed to know/understand/or do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Assessment 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List methods by which you will assess your students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At least one performance assessment (using the GRASPS format) along with a scoring rubric should be included</w:t>
      </w:r>
    </w:p>
    <w:p>
      <w:pPr>
        <w:pStyle w:val="Normal"/>
        <w:numPr>
          <w:ilvl w:val="1"/>
          <w:numId w:val="5"/>
        </w:numPr>
        <w:rPr/>
      </w:pPr>
      <w:r>
        <w:rPr>
          <w:sz w:val="22"/>
          <w:szCs w:val="22"/>
        </w:rPr>
        <w:t xml:space="preserve">Provide copies of other assessment tools you will use along with the criteria for succes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Differentiation</w:t>
      </w:r>
    </w:p>
    <w:p>
      <w:pPr>
        <w:pStyle w:val="Normal"/>
        <w:numPr>
          <w:ilvl w:val="1"/>
          <w:numId w:val="4"/>
        </w:numPr>
        <w:rPr/>
      </w:pPr>
      <w:r>
        <w:rPr>
          <w:sz w:val="22"/>
          <w:szCs w:val="22"/>
        </w:rPr>
        <w:t>Include at least one example of how you would differentiate instruction for a student with special learning need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Annotated Resources</w:t>
      </w:r>
    </w:p>
    <w:p>
      <w:pPr>
        <w:pStyle w:val="Normal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List of varied resources is included.  Particular attention is given to resources that are authentic and relevant to students (i.e. not textbooks).</w:t>
      </w:r>
    </w:p>
    <w:p>
      <w:pPr>
        <w:pStyle w:val="Normal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echnology should be infused into your learning experiences in creative and innovative way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resentation</w:t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  <w:szCs w:val="22"/>
        </w:rPr>
        <w:t>On December 10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you will need to present your unit plan to the rest of the class.  The presentation should be approximately 10 – 15 minutes long.  You should provide an overview of your lesson and highlight unique learning experiences, your assessment plan, and technology applications.</w:t>
      </w:r>
    </w:p>
    <w:sectPr>
      <w:type w:val="nextPage"/>
      <w:pgSz w:w="12240" w:h="15840"/>
      <w:pgMar w:left="1440" w:right="1296" w:gutter="0" w:header="0" w:top="864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21:45:00Z</dcterms:created>
  <dc:creator>L-Net</dc:creator>
  <dc:description/>
  <cp:keywords/>
  <dc:language>en-US</dc:language>
  <cp:lastModifiedBy>Carlile, Crista (CURR)</cp:lastModifiedBy>
  <cp:lastPrinted>2009-09-11T16:59:00Z</cp:lastPrinted>
  <dcterms:modified xsi:type="dcterms:W3CDTF">2009-09-11T22:01:00Z</dcterms:modified>
  <cp:revision>6</cp:revision>
  <dc:subject/>
  <dc:title>Unit Plan Assignment</dc:title>
</cp:coreProperties>
</file>